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sz w:val="20"/>
          <w:szCs w:val="20"/>
        </w:rPr>
        <w:t>문화에 대한 경시로 인해 상품 판매에 실패한 사례도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실패한 상품은 </w:t>
      </w:r>
      <w:r>
        <w:rPr>
          <w:sz w:val="20"/>
          <w:szCs w:val="20"/>
        </w:rPr>
        <w:t>1980</w:t>
      </w:r>
      <w:r>
        <w:rPr>
          <w:sz w:val="20"/>
          <w:szCs w:val="20"/>
        </w:rPr>
        <w:t>년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후반에 세계박람회에 출품된</w:t>
      </w:r>
      <w:r>
        <w:rPr>
          <w:sz w:val="20"/>
          <w:szCs w:val="20"/>
        </w:rPr>
        <w:t xml:space="preserve">:: </w:t>
      </w:r>
      <w:r>
        <w:rPr>
          <w:sz w:val="20"/>
          <w:szCs w:val="20"/>
        </w:rPr>
        <w:t>독일 회사의 축구화 모양을 가진 전화기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독일인뿐만 아니라 전 유럽인은 축구를 사랑한다는 것은 세계적으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알려진 사실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기에 착안한 독일 전화회사에서는 축구화 모양의 전화기를 생산하여 세계박람회에 출품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적어도 다른 유럽 국가에서는 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상품에 많은 관심을 보이리라는 생각을 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나 아무도 그 전화기를 쳐다보는 사람은 없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독일 신발업자는 당황하지않을 수 없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결과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상품개발의 실패였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독일의 실패는 인간이면 가지고 있는 보편적인 사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즉 인류의 보편적 문화를 경시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상품개발 때문이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세개 어느 나라건 몸의 상위에 속하는 머리 부분은 존중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발 부분은 비하하는 성향을 다 가지고 있</w:t>
      </w:r>
      <w:r>
        <w:rPr>
          <w:sz w:val="20"/>
          <w:szCs w:val="20"/>
        </w:rPr>
        <w:t xml:space="preserve">´U. </w:t>
      </w:r>
      <w:r>
        <w:rPr>
          <w:sz w:val="20"/>
          <w:szCs w:val="20"/>
        </w:rPr>
        <w:t>동양에서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존두사상을 가지고 있는 것이 아니라 유럽도 마찬가지이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아무리 축구가 인기 스포츠라고 해도 발에 신는 축구화 모양의 전화기를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얼굴에 갖다대야 하는 그 굴욕감은 서양인들도 수용할 수 없을 정도라는 사실을 미리 알았다면 그 독일 회사에서는 그런 전화기를 개발하지는 않았을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것이다</w:t>
      </w:r>
      <w:r>
        <w:rPr>
          <w:rStyle w:val="StrongEmphasis"/>
          <w:sz w:val="20"/>
          <w:szCs w:val="20"/>
        </w:rPr>
        <w:t xml:space="preserve">. </w:t>
      </w:r>
      <w:r>
        <w:rPr>
          <w:rStyle w:val="StrongEmphasis"/>
          <w:sz w:val="20"/>
          <w:szCs w:val="20"/>
        </w:rPr>
        <w:t>문화 경시로 인한 실패 사례이다</w:t>
      </w:r>
      <w:r>
        <w:rPr>
          <w:rStyle w:val="StrongEmphasis"/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코카콜라는 미국이 낳은 세계적인 기업이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자본주의의 대명사라 지칭될 정도로 코카콜라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주는 상품으로서의 위력 또한 대단하다</w:t>
      </w:r>
      <w:r>
        <w:rPr>
          <w:sz w:val="20"/>
          <w:szCs w:val="20"/>
        </w:rPr>
        <w:t>. 1995</w:t>
      </w:r>
      <w:r>
        <w:rPr>
          <w:sz w:val="20"/>
          <w:szCs w:val="20"/>
        </w:rPr>
        <w:t>년 평양축전에 코카콜라가 등장했을 때 세계 언론은 북한에도 자본주의가 유입되고 있다고 보도하기까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했으니 코카콜라라는 상품성과 자본주의의 상징을 여실히 보여주는 한 예라고 할 수 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사실 코카콜라를 마시지 않는 국가는 세개에서 북한 밖에 멀다고 할정도로 널리 보급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상품이지만 소비자 문화를 잘못 이해한 결과 회사의 명운을 걸 정도의 위기에 봉착한 적이 있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 xml:space="preserve">정확하게 기억을 할 수는 없지만 </w:t>
      </w:r>
      <w:r>
        <w:rPr>
          <w:sz w:val="20"/>
          <w:szCs w:val="20"/>
        </w:rPr>
        <w:t xml:space="preserve">1988:: </w:t>
      </w:r>
      <w:r>
        <w:rPr>
          <w:sz w:val="20"/>
          <w:szCs w:val="20"/>
        </w:rPr>
        <w:t>전후로 기억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당시 코카콜라는 청량음료게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시장석권을 위해 새로운 코카콜라의 맛을 소비자에게 선보이겠다면서 연구한 결과 코카콜라가 가지고 있는 톡쏘는 맛이 소비자들에게 부담이 된다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결론을 내리고 이 탓이 약간 덜한 상품을 내놓았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그런데 이변이 일어났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전국의 코카출가 애호가들이 거센 저항을하고 나섰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들의 주장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클래식 코카콜라</w:t>
      </w:r>
      <w:r>
        <w:rPr>
          <w:sz w:val="20"/>
          <w:szCs w:val="20"/>
        </w:rPr>
        <w:t>(Cassic Coke)</w:t>
      </w:r>
      <w:r>
        <w:rPr>
          <w:sz w:val="20"/>
          <w:szCs w:val="20"/>
        </w:rPr>
        <w:t>를 마실 수 있는 권리를 달라는 것이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 권리를 돌려주지 않을 경우 대대적인 불매운동도 불사하겠다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어름장을 놓기도 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설득하거나 방관하기라도하면 코카콜라 판매량에 엄청난 차질이 발생인 가능성도 있었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회사의 명운을 달리할 수 있을 정도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심각한 사태에 이를 수도 있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코카콜라에서는 사태수습의 대안으로 두 종류의 코카콜라를 만들겠다는 발표를 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전부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마시던 코카콜라에는 </w:t>
      </w:r>
      <w:r>
        <w:rPr>
          <w:sz w:val="20"/>
          <w:szCs w:val="20"/>
        </w:rPr>
        <w:t>Classic Coke</w:t>
      </w:r>
      <w:r>
        <w:rPr>
          <w:sz w:val="20"/>
          <w:szCs w:val="20"/>
        </w:rPr>
        <w:t xml:space="preserve">이라는 표시를 하고 새로이 선보인 코카콜라는 </w:t>
      </w:r>
      <w:r>
        <w:rPr>
          <w:sz w:val="20"/>
          <w:szCs w:val="20"/>
        </w:rPr>
        <w:t>New C()ke</w:t>
      </w:r>
      <w:r>
        <w:rPr>
          <w:sz w:val="20"/>
          <w:szCs w:val="20"/>
        </w:rPr>
        <w:t>이라는 표시를 하여 소비자의 요구사항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들어 주기로 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그때 두 종류의 맛을 비교한 결과 </w:t>
      </w:r>
      <w:r>
        <w:rPr>
          <w:sz w:val="20"/>
          <w:szCs w:val="20"/>
        </w:rPr>
        <w:t>Classic Coke</w:t>
      </w:r>
      <w:r>
        <w:rPr>
          <w:sz w:val="20"/>
          <w:szCs w:val="20"/>
        </w:rPr>
        <w:t xml:space="preserve">는 톡쏘는 특이한 맛이 있어 약간 민밋한 맛을 주는 </w:t>
      </w:r>
      <w:r>
        <w:rPr>
          <w:sz w:val="20"/>
          <w:szCs w:val="20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ke</w:t>
      </w:r>
      <w:r>
        <w:rPr>
          <w:sz w:val="20"/>
          <w:szCs w:val="20"/>
        </w:rPr>
        <w:t>오는 상당한 차이가 있음을 알 수 있었다</w:t>
      </w:r>
      <w:r>
        <w:rPr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하여간 코카콜라의 그러한 사태수습의 결과 위기를 모면할 수 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나 이 사건이 주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교훈적인 의미는 크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코카콜라가 </w:t>
      </w:r>
      <w:r>
        <w:rPr>
          <w:sz w:val="20"/>
          <w:szCs w:val="20"/>
        </w:rPr>
        <w:t>New Coke</w:t>
      </w:r>
      <w:r>
        <w:rPr>
          <w:sz w:val="20"/>
          <w:szCs w:val="20"/>
        </w:rPr>
        <w:t>를 내놓게 된 이유는 간단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신세대는 코카콜라의 톡쏘는 맛을 좋아하지 않는다는 계산 아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신세대를 겨냥한 상품개발전략이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많은 예산을 쏟아부어 새로운 상품을 내놓았지만 결과는 소비자의 저항이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상품개발의 실패라는 결과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남겨놓았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실패 이유는 간단한 데에서 찾을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미 과거의 코가콜라 맛에 길들여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즉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과거 콜카콜라라는 맛의 문화에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정착된 소비자 문화를 제대로 파악하지 못했다는 것이었다</w:t>
      </w:r>
      <w:r>
        <w:rPr>
          <w:rStyle w:val="StrongEmphasis"/>
          <w:sz w:val="20"/>
          <w:szCs w:val="20"/>
        </w:rPr>
        <w:t>.</w:t>
      </w:r>
    </w:p>
    <w:p>
      <w:pPr>
        <w:pStyle w:val="Style15"/>
        <w:rPr/>
      </w:pPr>
      <w:r>
        <w:rPr>
          <w:sz w:val="20"/>
          <w:szCs w:val="20"/>
        </w:rPr>
        <w:t>아이러니칼 한 얘기지만 코카콜라의 실패는 소비자 문화를 잘못 이해했다는 점이었지만 실패라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사태 수습의 묘책은 소비자 문화의 수용에서 찾았다는 점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사실 소비자 저항에 부딪혔을 때 경영진 일부는 신세대를 겨냥하여 </w:t>
      </w:r>
      <w:r>
        <w:rPr>
          <w:sz w:val="20"/>
          <w:szCs w:val="20"/>
        </w:rPr>
        <w:t>New Coke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시대를 밀고 나기</w:t>
      </w:r>
      <w:r>
        <w:rPr>
          <w:sz w:val="20"/>
          <w:szCs w:val="20"/>
        </w:rPr>
        <w:t>·</w:t>
      </w:r>
      <w:r>
        <w:rPr>
          <w:sz w:val="20"/>
          <w:szCs w:val="20"/>
        </w:rPr>
        <w:t>자는 쪽도 있기는 했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성공할 수도 있었을 것이고 실패할 수도 있었을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만약 </w:t>
      </w:r>
      <w:r>
        <w:rPr>
          <w:sz w:val="20"/>
          <w:szCs w:val="20"/>
        </w:rPr>
        <w:t>New Coke</w:t>
      </w:r>
      <w:r>
        <w:rPr>
          <w:sz w:val="20"/>
          <w:szCs w:val="20"/>
        </w:rPr>
        <w:t>시대라는 새로운 문화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창조할 수 있다면 성공이 가능했겠지만 새 문화창조에 실패했다면 실패하고 말았을 것이고 자본주의 대명사라는 의미가 희석되었을 것으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판단된다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8:41:00Z</dcterms:created>
  <dc:creator>배창봉</dc:creator>
  <dc:description/>
  <dc:language>en-US</dc:language>
  <cp:lastModifiedBy>배창봉</cp:lastModifiedBy>
  <dcterms:modified xsi:type="dcterms:W3CDTF">2001-11-09T08:44:00Z</dcterms:modified>
  <cp:revision>1</cp:revision>
  <dc:subject/>
  <dc:title>문화에 대한 경시로 인해 상품 판매에 실패한 사례도 있다</dc:title>
</cp:coreProperties>
</file>